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 проект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закона Ульяновской области «О внесении изменений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Закон Ульяновской области «Градостроительный устав Ульяновской области» и признании утратившими силу отдельных положений законодательных актов Ульяновской области»</w:t>
      </w:r>
    </w:p>
    <w:p>
      <w:pPr>
        <w:pStyle w:val="Normal"/>
        <w:tabs>
          <w:tab w:val="clear" w:pos="708"/>
          <w:tab w:val="left" w:pos="47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закона Ульяновской области «О внесении изменений 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br/>
        <w:t>Закон Ульяновской области «Градостроительный устав Ульяновской области» и признании утратившими силу отдельных положений законодательных актов Ульяновской област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лен в целях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ведения в соответствие с законодательством Градостроительного устава Ульяновской области, а также снижения количества административных процедур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роект предусматривает дополнение статьи 19 случаями, когда на территории Ульяновской области не требуется получение разрешения на строительство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5 части 17 статьи 51 Градостроительного кодекса РФ субъект вправе устанавливать иные случаи, кроме предусмотренных данной статьёй, при которых не требуется получение разрешения на строительство. В силу указанной нормы данный перечень является открытым, поскольку предоставляет право субъектам Российской Федерации устанавливать иные случаи посредством закрепления их в законодательстве субъектов РФ о градостроительной деятельност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норма корреспондирует со ст. 3 ФЗ «Об архитектурной деятельности в Российской Федерации», в соответствии с которой определение перечня объектов, для строительства которых не требуется разрешение на строительство, относится к полномочиям органов государственной власти субъектов Российской Федерации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ие причины внесения изменений: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изменений в статью 19 Градостроительного устава Ульяновской области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правлено на снижение административных барьеров и улучшение предпринимательского климата в сфере земельных отношений и строительства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ложений ч. 5 п. 17 ст. 51 Градостроительного кодекса РФ путем внесения изменений в Закон Ульяновской области  от 30 июня 2008 г. № 118-ЗО «Градостроительный устав Ульяновской области» позволит существенно снизить барьеры в оформлении объектов линейно-кабельных сооружений связи и кабельных линий связи и увеличить темпы развития сети связи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риоритетных направлений государства и Ульяновской области в последние годы является обеспечение создания на всей территории страны современной информационной и телекоммуникационной инфраструктуры. Реализация мероприятий развития связи предполагает участие государства в процессе формирования и развития телекоммуникационных услуг, направленных на создание информационного общества, что определяется многогранностью требующих решения задач, многоотраслевым характером мероприятий по развитию телекоммуникационной индустрии, затрагивающим вопросы правового и организационно-структурного обеспечения.</w:t>
      </w:r>
    </w:p>
    <w:p>
      <w:pPr>
        <w:pStyle w:val="Normal"/>
        <w:spacing w:lineRule="atLeast" w:line="0" w:before="0" w:after="0"/>
        <w:ind w:left="708" w:firstLine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изменения, вносимые в статью 19 Градостроительного устава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ьяновской области, позволят снизить административные барьеры в ча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троительства гаражей-стоянок с хранением автомобилей боксового типа, состоящих из отдельных помещений (боксов), на земельных участках, предоставленных гражданам, являющимся членами гаражных кооперативов.     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я, вносимые в статью 20 Градостроительного устава Ульяновской области, связаны с приведением используемых в данной статье наименований объектов в соответствие с положениями статьи 8 Федерального закона от 24.06.1998 № 89-ФЗ «Об отходах производства и потребления», пунктом 18 части 1 статьи 14, пунктом 14 части 1 статьи 15 и пунктом 24 части 1 статьи 16 Федерального закона от 06.0.2003 № 131-ФЗ «Об общих принципах организации местного самоуправления в Российской Федерации», а также в соответствие со статьей 23 Градостроительного кодекса Российской Федерации.  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одготовлен референтом отдела бухгалтерского учёта, правового, кадрового обеспечения и делопроизводства Департамента архитектуры и градостроительства Ульяновской области Логиновой Н.В. (тел.: 27-11-09)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иректор Департамента архитек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градостроительства Ульяновской области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й архитектор Ульяновской области                                         С.А.Кангр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3:00Z</dcterms:created>
  <dc:creator>User</dc:creator>
  <dc:description/>
  <cp:keywords/>
  <dc:language>en-US</dc:language>
  <cp:lastModifiedBy>User</cp:lastModifiedBy>
  <dcterms:modified xsi:type="dcterms:W3CDTF">2016-09-08T07:44:00Z</dcterms:modified>
  <cp:revision>6</cp:revision>
  <dc:subject/>
  <dc:title/>
</cp:coreProperties>
</file>